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november 25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Teréz Anya Szociális Integrált Intézmény alapító okiratának módosítása 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Bediné Makra Anikó Közgazdasági Osztályvezető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Közoktatási, Szociális és Sport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Tárgy és tényállás ismertetés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 xml:space="preserve">A Teréz Anya Szociális Integrált Intézmény jelenlegi alapító okirat módosítást az indokolja, hogy a Teréz Anya Szociális Integrált Intézmény Fenntartó Társulása 2013. december 31-én megszűnik. A Társulás megszűnésével az intézmény feladatellátási területének módosítása szükséges a jelenlegi társulásban résztvevő önkormányzatokkal folytatott egyeztetés alapján. Cserszegtomaj, Alsópáhok és Felsőpáhok községek a családsegítő, gyermekjóléti és házi segítségnyújtás kötelező önkormányzati feladatokat a Teréz Anya Szociális Integrált Intézménnyel kívánja megoldani. Sármellék, Nemesbük Zalaköveskút községek önkormányzata nyilatkozata jelenleg nem áll rendelkezésünkre. Rezi község a szociális és gyermekjóléti feladatokat önállóan fogja megoldan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 xml:space="preserve">Az alapító okirat módosítását 2014. január 2-i időponttal kérhetjük a Magyar Államkincstártól, mert a korábban már 2014. január 1-től bejegyzett alapító okirat 2014. évre vonatkozó módosításokkal egységes szerkezetbe foglalt alapító okirat nem módosíthat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 xml:space="preserve">Az alapító okirat módosításának sürgősségét az indokolja, hogy a feladat ellátási terület szerinti feladatellátáshoz új működési engedélyt kell kérni az intézménynek. Az engedély megszerzésének várható időtartama 30 nap. Az önkormányzat csak érvényes működési engedéllyel tudja igényelni a 2014. évi állami költségvetésből a normatív támogatás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 xml:space="preserve">Kérem az alapító okirat módosításának elfogadásá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I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Határozati javaslat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 xml:space="preserve">Normatív határozat: </w:t>
      </w:r>
      <w:r>
        <w:rPr>
          <w:rFonts w:cs="Arial" w:ascii="Arial" w:hAnsi="Arial"/>
        </w:rPr>
        <w:t>Hévíz Város Önkormányzat  Teréz Anya Szociális Integrált Intézmény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ának Képviselő-testülete, a Teréz Anya Szociális Integrált Intézmény alapító okiratának módosítását a határozati javaslat 1. számú mellékel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hu-HU"/>
        </w:rPr>
        <w:t xml:space="preserve">szerint elfogadja. A Képviselő-testület az alapító okirat hatályba lépésének időpontját 2014. január 2-ben határozza meg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hu-HU"/>
        </w:rPr>
        <w:t xml:space="preserve">2. A Képviselő-testület, a </w:t>
      </w:r>
      <w:r>
        <w:rPr>
          <w:rFonts w:cs="Arial" w:ascii="Arial" w:hAnsi="Arial"/>
          <w:bCs/>
          <w:lang w:eastAsia="hu-HU"/>
        </w:rPr>
        <w:t xml:space="preserve">Teréz Anya Szociális Integrált Intézmény </w:t>
      </w:r>
      <w:r>
        <w:rPr>
          <w:rFonts w:cs="Arial" w:ascii="Arial" w:hAnsi="Arial"/>
          <w:lang w:eastAsia="hu-HU"/>
        </w:rPr>
        <w:t xml:space="preserve">módosítással egységes szerkezetbe foglalt alapító okiratát a határozati javaslat 2. számú mellékelte szerint elfogadja. A Képviselő-testület az alapító okirat hatályba lépésének időpontját 2014. január 2-ben határozza meg. </w:t>
      </w:r>
    </w:p>
    <w:p>
      <w:pPr>
        <w:pStyle w:val="Heading1"/>
        <w:jc w:val="both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  <w:t>3. A Képviselő-testület felkéri a jegyzőjé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Heading1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 xml:space="preserve">Felelős: 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dr. Tüske Róbert jegyző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>Határidő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: 2013. december 3. az adatközlésr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hu-H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298"/>
        <w:gridCol w:w="1660"/>
        <w:gridCol w:w="296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özgazdasági osztályvezető/előterjesztés készítője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jegyző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ák Kriszti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15-81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15-81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Iktatószám:KGO/15-59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Iktatószám:KGO/15-59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Iktatószám:KGO/15-59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Iktatószám:KGO/15-59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41:00Z</dcterms:created>
  <dc:creator>T-Cont Kft</dc:creator>
  <dc:description/>
  <cp:keywords/>
  <dc:language>en-US</dc:language>
  <cp:lastModifiedBy>bedine</cp:lastModifiedBy>
  <cp:lastPrinted>2013-09-20T11:02:00Z</cp:lastPrinted>
  <dcterms:modified xsi:type="dcterms:W3CDTF">2013-11-22T11:41:00Z</dcterms:modified>
  <cp:revision>2</cp:revision>
  <dc:subject/>
  <dc:title>Iktatószám: PMK/144/2011</dc:title>
</cp:coreProperties>
</file>